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3048000" cy="22860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16840</wp:posOffset>
            </wp:positionV>
            <wp:extent cx="2857500" cy="17145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32715</wp:posOffset>
            </wp:positionV>
            <wp:extent cx="1828800" cy="17145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71755</wp:posOffset>
            </wp:positionV>
            <wp:extent cx="2476500" cy="18669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>
          <w:rFonts w:cs="Arial" w:ascii="Arial" w:hAnsi="Arial"/>
          <w:sz w:val="20"/>
          <w:szCs w:val="20"/>
        </w:rPr>
        <w:t xml:space="preserve">     </w:t>
        <w:tab/>
        <w:tab/>
        <w:tab/>
        <w:tab/>
        <w:tab/>
        <w:tab/>
        <w:tab/>
        <w:tab/>
        <w:t>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9545</wp:posOffset>
            </wp:positionV>
            <wp:extent cx="3086100" cy="205422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69545</wp:posOffset>
            </wp:positionV>
            <wp:extent cx="2171700" cy="181927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4. </w:t>
        <w:tab/>
        <w:tab/>
        <w:tab/>
        <w:tab/>
        <w:tab/>
        <w:tab/>
        <w:tab/>
        <w:tab/>
        <w:t>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8:12:00Z</dcterms:created>
  <dc:creator> </dc:creator>
  <dc:description/>
  <cp:keywords/>
  <dc:language>en-US</dc:language>
  <cp:lastModifiedBy> </cp:lastModifiedBy>
  <dcterms:modified xsi:type="dcterms:W3CDTF">2012-09-09T18:12:00Z</dcterms:modified>
  <cp:revision>2</cp:revision>
  <dc:subject/>
  <dc:title>Country Cuisine                              Food Presentations </dc:title>
</cp:coreProperties>
</file>